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sk-SK"/>
        </w:rPr>
        <w:t>querer</w:t>
      </w:r>
      <w:r>
        <w:rPr>
          <w:rFonts w:cs="Palatino Linotype" w:ascii="Palatino Linotype" w:hAnsi="Palatino Linotype"/>
          <w:lang w:val="sk-SK"/>
        </w:rPr>
        <w:t xml:space="preserve"> y </w:t>
      </w:r>
      <w:r>
        <w:rPr>
          <w:rFonts w:cs="Palatino Linotype" w:ascii="Palatino Linotype" w:hAnsi="Palatino Linotype"/>
          <w:i/>
          <w:lang w:val="sk-SK"/>
        </w:rPr>
        <w:t>ten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Doplň do viet správny tvar slovesa </w:t>
      </w:r>
      <w:r>
        <w:rPr>
          <w:rFonts w:cs="Palatino Linotype" w:ascii="Palatino Linotype" w:hAnsi="Palatino Linotype"/>
          <w:i/>
          <w:lang w:val="sk-SK"/>
        </w:rPr>
        <w:t>querer</w:t>
      </w:r>
      <w:r>
        <w:rPr>
          <w:rFonts w:cs="Palatino Linotype" w:ascii="Palatino Linotype" w:hAnsi="Palatino Linotype"/>
          <w:lang w:val="sk-SK"/>
        </w:rPr>
        <w:t xml:space="preserve"> alebo </w:t>
      </w:r>
      <w:r>
        <w:rPr>
          <w:rFonts w:cs="Palatino Linotype" w:ascii="Palatino Linotype" w:hAnsi="Palatino Linotype"/>
          <w:i/>
          <w:lang w:val="sk-SK"/>
        </w:rPr>
        <w:t>ten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) Yo, de primero ................................. una ensalada mixta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b) Ella ................................. dieciséis años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>c) Nosotros ................................. ser pilotos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d) Vosotros ................................. una mascota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>e) ¿Tú ................................. el café o el té?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>f) Ellos ................................. clases de Matemáticas el lunes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ee las frases y decide qué dice el camarero y qué el cliente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rečítaj si vety a urči, čo hovorí čašník a čo zákazník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Qué quieren toma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La cuent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Yo de primero, verdura al vap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Y para bebe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esa para dos, por favor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Sí, por supuest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Quieren algo más?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Una botella de agu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Ordena el diálogo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>Zoraď vety v dialógu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¿Qué quiere toma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liente: Un vaso de agu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Hola,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Perfecto. ¿Y de segundo?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liente: De primero, macarrones con tomate y queso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Camarero: ¿Quiere usted algo más? ¿Postre, café...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Cliente: No, gracias. La cuenta, por favor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Por supuesto, ahora mism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liente: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¿Quiere algo para beber?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liente: Pollo al horno con patata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ee el diálogo y contesta verdadero o falso.</w:t>
      </w:r>
    </w:p>
    <w:p>
      <w:pPr>
        <w:pStyle w:val="Normal"/>
        <w:shd w:fill="CC99FF" w:val="clear"/>
        <w:ind w:left="72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rečítaj si dialóg a urči, ktoré vety pod týmto rozhovorom sú pravdivé, a ktoré nepravdivé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Hola, buenas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edro: Buenas, tardes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¿Qué quieren toma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Pedro: Yo, ensalada mixt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aría: Y para mí, un pincho de tortilla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¿Quieren algo para beber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Pedro: Sí, dos cafés con leche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marero: ¿Algo más?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Pedro: No, gracias, la cuenta por favor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lang w:val="sk-SK"/>
        </w:rPr>
        <w:t>Camarero: Sí, por supuesto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edro no saluda al camarer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edro toma un té con limón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aría quiere una paell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en postre.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sk-SK"/>
        </w:rPr>
        <w:t>El camarero no pregunta si quieren algo para beber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2</w:t>
      <w:tab/>
      <w:tab/>
      <w:t xml:space="preserve">   Lección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2</w:t>
      <w:tab/>
      <w:tab/>
      <w:t xml:space="preserve">  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6:00Z</dcterms:created>
  <dc:creator>kpalonka</dc:creator>
  <dc:description/>
  <cp:keywords/>
  <dc:language>en-US</dc:language>
  <cp:lastModifiedBy>Mário Kyseľ</cp:lastModifiedBy>
  <dcterms:modified xsi:type="dcterms:W3CDTF">2020-06-04T08:49:00Z</dcterms:modified>
  <cp:revision>14</cp:revision>
  <dc:subject/>
  <dc:title>HOJA DE TRABAJO 12</dc:title>
</cp:coreProperties>
</file>